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33095" cy="72009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НЕЙКОВСКОГО СЕЛЬСКОГО ПОСЕЛЕ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КРАСНИНСКОГО РАЙОНА СМОЛЕНСКОЙ ОБЛАСТИ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8.05.2015 года     № 16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д. Греб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Нейковского сельского поселения Краснинского района Смоленской области за 1 квартал 2015 год.</w:t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слушав и обсудив отчет Администрации Нейковского сельского поселения Краснинского района Смоленской области об исполнении бюджета муниципального образования Нейковского сельского поселения за  1 квартал 2015 года, а также рассмотрев представленные Администрацией Нейковского сельского поселения Краснинского района Смоленской области пояснительную записку и отчет об использовании бюджетных ассигнований резервного фонда Администрации Нейковского сельского поселения, Совет депутатов Нейковского сельского поселения Краснинского района Смоленской области отмечает, что доходная часть бюджета муниципального образования  за 1 квартал 2015 года исполнена на 15,8% (план 2511,7 тыс. рублей, поступило 397,9 тыс. рублей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доходной части  бюджета по собственным  доходам составило 17,5% (план 530,2 тыс. рублей, поступило 93,0 тыс. рублей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езвозмездные перечисления из областного бюджета составили 15,1%     (план 1943,6 тыс. рублей, поступило 292,9 тыс.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тупления субвенции бюджетам поселений на осуществление первичного воинского учета  составили 57,1% (план 16,8 тыс. рублей, поступило 9,6 тыс.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чие безвозмездные поступления  составили  11,4 (план 21,1 тыс. рублей поступило 2,4 тыс. рублей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ыполнение доходной части бюджета муниципального образования за 1 квартал  2015 год  характеризуется следующими показателя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668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 к плану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10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302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ная часть бюджета к плану года  исполнена на 12,4%  (план 2568,7 тыс. рублей, израсходовано 318,0 тыс. рублей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расходной части бюджета муниципального образования за  1 квартал 2015 года  характеризуется следующими показателя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668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 к плану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5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дминистрацией Нейковского сельского поселения</w:t>
      </w:r>
      <w:r>
        <w:rPr/>
        <w:t xml:space="preserve"> </w:t>
      </w:r>
      <w:r>
        <w:rPr>
          <w:sz w:val="26"/>
          <w:szCs w:val="26"/>
        </w:rPr>
        <w:t>Краснинского района Смоленской области принимались меры по повышению собираемости налогов и сборов и снижения недоимки, а также принимались меры по усилению контроля за организацией работы администраторов по обеспечению поступлений в бюджет сельского поселен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расходной части бюджета  основным направлением является эффективное и рациональное использование бюджетных средств.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Рассмотрев исполнение бюджета муниципального образования Нейковского сельского поселения за 1 квартал 2015 год, пояснительную записку и отчет об использовании бюджетных ассигнований резервного фонда Администрации Нейковского сельского поселения, комиссия по бюджету финансовой и налоговой политике, по вопросам муниципального имущества,  Совет депутатов Нейковского сельского поселения</w:t>
      </w:r>
      <w:r>
        <w:rPr/>
        <w:t xml:space="preserve"> </w:t>
      </w:r>
      <w:r>
        <w:rPr>
          <w:sz w:val="26"/>
          <w:szCs w:val="26"/>
        </w:rPr>
        <w:t xml:space="preserve">Краснинского района Смолен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 Принять к сведению отчет об исполнении бюджета муниципального образования Нейковского сельского поселения за 1 квартал 2015 года по доходам в сумме 397,9 тыс. руб., по расходам в сумме  318,0 тыс. руб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 Принять к сведению пояснительную записку, отчет об использовании бюджетных ассигнований резервного фонда Администрации Нейковского сельского поселения Краснинского района Смоленской области (приложение 1,2)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 Администрации Нейковского сельского поселения (Малащенкову А.В.) усилить контроль за наполняемостью доходной части бюджета, эффективным и рациональным использованием бюджетных средст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. Старшему менеджеру Администрации Нейковского сельского поселения (Пищулиной Н.И.) установить строгий контроль за эффективным расходованием бюджетных средст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5. Настоящее решение вступает в силу со дня подписания и подлежит обнародованию путем размещения на информационных стендах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 Разместить настоящее решение на официальном сайте муниципального образования «Краснинский район» Смоленской области на странице Нейковского сельского поселения Краснинского района Смоленской области в информационно-телекоммуникационной сети «Интернет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ейковского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раснинского района Смоленской области                                         Н.А.Исачен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44:00Z</dcterms:created>
  <dc:creator>Voloedovo</dc:creator>
  <dc:description/>
  <cp:keywords/>
  <dc:language>en-US</dc:language>
  <cp:lastModifiedBy>Александр</cp:lastModifiedBy>
  <cp:lastPrinted>2015-05-14T12:43:00Z</cp:lastPrinted>
  <dcterms:modified xsi:type="dcterms:W3CDTF">2015-05-14T08:45:00Z</dcterms:modified>
  <cp:revision>34</cp:revision>
  <dc:subject/>
  <dc:title>СОВЕТ ДЕПУТАТОВ</dc:title>
</cp:coreProperties>
</file>